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61082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769431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